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u w:val="single"/>
        </w:rPr>
        <w:t xml:space="preserve">CHEMISTRY 2.4 </w:t>
      </w:r>
      <w:r>
        <w:rPr>
          <w:b/>
          <w:sz w:val="32"/>
        </w:rPr>
        <w:tab/>
        <w:tab/>
        <w:tab/>
        <w:tab/>
        <w:tab/>
        <w:t>Name:</w:t>
      </w:r>
      <w:r>
        <w:rPr>
          <w:b/>
          <w:sz w:val="32"/>
          <w:u w:val="single"/>
        </w:rPr>
        <w:t xml:space="preserve"> </w:t>
        <w:tab/>
        <w:tab/>
        <w:tab/>
        <w:tab/>
        <w:tab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sz w:val="28"/>
        </w:rPr>
        <w:t xml:space="preserve">WORKSHEET THREE </w:t>
        <w:tab/>
        <w:tab/>
        <w:t xml:space="preserve"> </w:t>
      </w:r>
      <w:r>
        <w:rPr>
          <w:b/>
          <w:bCs/>
          <w:sz w:val="28"/>
          <w:u w:val="single"/>
        </w:rPr>
        <w:t>TYPES OF SOLIDS:   IONIC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</w:t>
        <w:tab/>
        <w:t>Circle the substances in the following list which are ioni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</w:rPr>
        <w:t>CO</w:t>
        <w:tab/>
        <w:t>ZnO</w:t>
        <w:tab/>
        <w:t xml:space="preserve">  Ar</w:t>
        <w:tab/>
        <w:t>Diamond      Ag     Cu(NO</w:t>
      </w:r>
      <w:r>
        <w:rPr>
          <w:b/>
          <w:bCs/>
          <w:sz w:val="24"/>
          <w:szCs w:val="24"/>
          <w:vertAlign w:val="subscript"/>
        </w:rPr>
        <w:t>3</w:t>
      </w:r>
      <w:r>
        <w:rPr>
          <w:b/>
          <w:bCs/>
          <w:sz w:val="24"/>
          <w:szCs w:val="24"/>
        </w:rPr>
        <w:t>)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 xml:space="preserve">     PbI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 xml:space="preserve">     HCl(g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</w:t>
        <w:tab/>
        <w:t>Describe the nature of the binding forces present in an ionic soli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.</w:t>
        <w:tab/>
        <w:t>Sodium chloride is an example of a commonly occurring ionic compoun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(a)</w:t>
        <w:tab/>
        <w:t xml:space="preserve">Sketch a picture of its structure and label the picture clearly to identify its constituent </w:t>
        <w:tab/>
        <w:tab/>
        <w:tab/>
        <w:t>particl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(b)</w:t>
        <w:tab/>
        <w:t>Sodium chloride has a high melting point. Explain wh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(c)</w:t>
        <w:tab/>
        <w:t>Discuss the electrical conductivity of sodium chloride in the liquid and solid stat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(d)</w:t>
        <w:tab/>
        <w:t xml:space="preserve">Sodium chloride is soluble in water. Sketch a labelled diagram showing how the solvent </w:t>
        <w:tab/>
        <w:tab/>
        <w:tab/>
        <w:t>molecules are attracted to the sodium and chloride ions in soluti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</w:t>
        <w:tab/>
        <w:t xml:space="preserve">The ions in ionic solids are bound together by strong ionic bonds yet are easily separated and </w:t>
        <w:tab/>
        <w:t xml:space="preserve">dissolved by polar solvents, however these same polar solvents are unable to separate the weakly </w:t>
        <w:tab/>
        <w:t>bound molecules in many molecular substances. Discuss the reasons for thi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</w:t>
        <w:tab/>
        <w:t xml:space="preserve">The elements in the third row of the Periodic Table: Na, Mg, Al, P and S form chlorides which </w:t>
        <w:tab/>
        <w:t>have the following melting point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74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930"/>
        <w:gridCol w:w="930"/>
        <w:gridCol w:w="930"/>
        <w:gridCol w:w="930"/>
        <w:gridCol w:w="930"/>
        <w:gridCol w:w="930"/>
      </w:tblGrid>
      <w:tr>
        <w:trPr>
          <w:trHeight w:val="6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ubstance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Cl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gCl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Cl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Cl</w:t>
            </w:r>
            <w:r>
              <w:rPr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Cl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l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Melting Point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vertAlign w:val="superscript"/>
              </w:rPr>
              <w:t>o</w:t>
            </w:r>
            <w:r>
              <w:rPr>
                <w:sz w:val="24"/>
                <w:szCs w:val="24"/>
              </w:rPr>
              <w:t>C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Identify the trend and discuss the reasons for it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134" w:right="9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08:50:00Z</dcterms:created>
  <dc:creator>Authorized HP Customer</dc:creator>
  <dc:description/>
  <dc:language>en-US</dc:language>
  <cp:lastModifiedBy>Authorized HP Customer</cp:lastModifiedBy>
  <dcterms:modified xsi:type="dcterms:W3CDTF">2005-05-24T22:27:00Z</dcterms:modified>
  <cp:revision>4</cp:revision>
  <dc:subject/>
  <dc:title/>
</cp:coreProperties>
</file>